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7639746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2289329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375151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1620807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