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558420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324499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406246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235211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