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8505970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0983950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129921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9996301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