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66860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83213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1489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4142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