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175417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21229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307779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48480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