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32978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39271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51318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