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3872510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1880481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4186392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