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147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477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131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70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