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pattern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pattern_match : (print_pattern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tring # int)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_tre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_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