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MALLER_SUM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 p /\ n &lt; p ==&gt; ~((m + n) - p) 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