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EQ_LE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g 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--&gt; l /\ g --&gt; m /\ (?N. !n. n num_ge N ==&gt; (f n) &lt;= (g n)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&lt;= 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