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46660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52905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6080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20830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