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28353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52242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