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34594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49065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45832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60082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