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42072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635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82706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7296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