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namespace boost \ref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BOOST Boos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 provides free peer-reviewed portable C++ sourc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::boost names were dragged or typede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\c ::zy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 http://www.boost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