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79869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29904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51150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