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917791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720446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562795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