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4711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244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7096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625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4084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9699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804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3521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6131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3152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448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400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9692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9924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4232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2610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4357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