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107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204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537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017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723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269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205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385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337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115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806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921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797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384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749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341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152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