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6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61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811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09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131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29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3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7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56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80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761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46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57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24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37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