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23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45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75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6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816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119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958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327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45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135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56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1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