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87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234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50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797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58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364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933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868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808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876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107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47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189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