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2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19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782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838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231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98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51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90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608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29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22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57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28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61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85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