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875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780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914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357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802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309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702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698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062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218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419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193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965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990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640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229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962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