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124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845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499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87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87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35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31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51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55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656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324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4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114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10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