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45561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0650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30527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05692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99362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54281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56887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00307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23312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76415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43838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44377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54121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00233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47360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