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97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96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953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313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123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784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068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670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043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566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503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25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216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