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367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50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04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76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249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115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071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89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107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809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660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097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106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23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59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733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