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8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4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61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242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554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849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80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009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51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59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51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79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17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