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57366534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488297954"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89261788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56308430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96072554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87115857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63747952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00220839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204565089"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10104107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89786978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595836990"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804548235"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42481669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054770402"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4496274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20086109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96493532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01923015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96590651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85930070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049173987"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773202238"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77969517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60501458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079796396"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734224050"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8870158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10042624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588121460"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35220276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25693440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13770783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317975928"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43468045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556632700"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50738420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992719344"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46851663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