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259102024"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523876869"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222734704"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635223663"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