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\nopredref{maplist_}{3} does not need to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\nopredref{maplist_}{3} is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, but now we must declare both the main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as transparent to avoid changing the context modu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unt_atom_results}{3}. This can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module/3 to create a qualified goal and a non-transparent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give a more precis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the 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_modified_generation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expression the last database generation where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or removed from a predicate that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.  See also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