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4568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6403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100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8176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