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7236911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2780401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3149199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2238086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