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80096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02211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40206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56478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