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26182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453415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117554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28398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