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31753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3808277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669023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457037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