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0074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1446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5657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47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