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0294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920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582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3526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