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61022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90003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31178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76129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