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64852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09761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17331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3080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