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05781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63157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