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559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219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496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096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