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5320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099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08631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18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