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0745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3057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261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737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