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THM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THM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THM_THEN} applies the given theorem-tactic using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ff one outer connective from the give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, a theorem {th}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a disjunction or an existentially quantified term, and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,t)}, {STRIP_THM_THEN ttac th} first strips apart the conclusion of {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pplies {ttac} to the theorem(s) resulting from the stripp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resulting tactic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when stripping a conjunctive theorem {A'|- u /\ v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ac(u|-u) THEN ttac(v|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ing from applying {ttac} to the conjuncts,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When stripping a disjunctive theorem {A'|- u \/ v}, th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pplying {ttac} to the disjuncts, are applied to spli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cases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u|-u)    and    =========  ttac (v|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STRIP_THM_THEN ttac (A'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stripping an existentially quantified theorem {A'|- ?x.u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ttac(u|-u)}, resulting from applying {tta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, is applied to the goal.  That is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u|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STRIP_THM_THEN ttac (A'|- ?x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 being split are not added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(s) but are recorded in the proof.  If {A'} is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 of the goal (up to alpha-conversion), {STRIP_THM_THEN t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THM_THEN ttac th} fails if the conclusion of {th} is not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 or an existentially quantified term.  Failure also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ttac} fails, after stripping the outer connect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THM_THEN} is used enrich the assumptions of a goal with a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previously-prov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HEN, CONJUNCTS_THEN, DISJ_CASES_THEN, STRIP_ASSUM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