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770847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711544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097646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500579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