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09365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51887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75711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04631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