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98734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98734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98734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98734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98734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98734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9873494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98734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98734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987349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98734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98734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98734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987349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987349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987349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987349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987349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987349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987349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987349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987349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987349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987349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987349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987349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987349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987349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987349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987349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987349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987349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987349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987349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987349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987349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987349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987349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987349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