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573426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9814264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2192419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