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9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24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01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4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440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26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266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1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6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03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2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4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02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1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94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60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14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