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3360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1358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8239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098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3869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2732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9332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4443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1090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6378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837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218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3733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1344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6066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3150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7145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