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98514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45241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36617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94760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20352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98760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89303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24415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99518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7932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63927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50724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12397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29789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95027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