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59874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50554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94533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1241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05583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2639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47752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55308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59896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822846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41587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72407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58542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49879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81922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