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144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024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20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225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257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488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968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796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758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976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290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037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768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