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9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56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85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98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35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411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06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60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416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04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84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4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14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