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730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389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224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829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220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397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866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125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16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0930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365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900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833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032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591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333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182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