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78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219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14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37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125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31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91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57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3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9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2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42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