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79403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7484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5270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0250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99211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0339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85020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9410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95242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870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24640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0349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4706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4257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7632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