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228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551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866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827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707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9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958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704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09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378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345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264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627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556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801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