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330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333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660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130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499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281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555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485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658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635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142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305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256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