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431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18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10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95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151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0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77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16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63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06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3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7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2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3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152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75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4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