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95335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15529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51309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77373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36124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26372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60144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86972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64471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00515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81877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17378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27191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00079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34114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361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30354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69289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71179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88684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09224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94631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80863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53955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45846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55338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36539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59918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66217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26614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58238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52238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61659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0407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76263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91011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01932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62138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13306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