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2402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877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97430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41479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7148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42079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5223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2846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84154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27027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19439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54676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47430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4064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20720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54149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56463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406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23570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0046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4407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5210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1995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22471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90539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52142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17375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0815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22851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4882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54883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311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985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9343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5975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64043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51750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78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52637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