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515885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12909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79072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993845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